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22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CALCULATION OF MALPRACTICE AND LABOR/DELIVERY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MPUT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  <w:tab/>
        <w:t>2200</w:t>
        <w:tab/>
        <w:t>22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--Computation of Risk Portion of Malpracti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surance Cost</w:t>
        <w:tab/>
        <w:t>2201</w:t>
        <w:tab/>
        <w:t>22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I--Apportionment of Risk Portion of Premium</w:t>
        <w:tab/>
        <w:t>2202</w:t>
        <w:tab/>
        <w:t>22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III--Apportionment of Medicare Share of Risk   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rtion of Premuim and Directly Assigned Malpractice</w:t>
        <w:tab/>
        <w:t>2203</w:t>
        <w:tab/>
        <w:t>22-6.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IV--Computation of Hospital-Based Skilled Nursing   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cility Adjusted Cost</w:t>
        <w:tab/>
        <w:t>2205</w:t>
        <w:tab/>
        <w:t>22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putation of Cost Limits</w:t>
        <w:tab/>
        <w:t>2206</w:t>
        <w:tab/>
        <w:t>22-1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ral Instructions--Worksheets R-R-14 and Worksheets NS-1   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rough NS-3</w:t>
        <w:tab/>
        <w:t>2208</w:t>
        <w:tab/>
        <w:t>22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R--Supplemental Settlement Summary for   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abor/Delivery Room and Malpractice Adjustments</w:t>
        <w:tab/>
        <w:t>2209</w:t>
        <w:tab/>
        <w:t>22-1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R-1--Malpractice Insurance Premium   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ocation of Administrative Portion-Statistics</w:t>
        <w:tab/>
        <w:t>2210</w:t>
        <w:tab/>
        <w:t>22-1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1A</w:t>
        <w:tab/>
        <w:t>2211</w:t>
        <w:tab/>
        <w:t>22-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2</w:t>
        <w:tab/>
        <w:t>2212</w:t>
        <w:tab/>
        <w:t>22-2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3--Calculation of Malpracti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djustment--Hospital, Subproviders I and II and SNF</w:t>
        <w:tab/>
        <w:t>2213</w:t>
        <w:tab/>
        <w:t>22-2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Malprictice Insurance Adjustment</w:t>
        <w:tab/>
        <w:t>2213.1</w:t>
        <w:tab/>
        <w:t>22-2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alculation of Risk Portion of Malpracti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Insurance Premiums and Direct Paid Losses fo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re, Part A Hospital Based SNF</w:t>
        <w:tab/>
        <w:t>2213.2</w:t>
        <w:tab/>
        <w:t>22-2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II--Calculation of Risk Portion of Malpractice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Insurance Premiums and Direct Paid Losses fo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re Part B Hospital-Based SNF</w:t>
        <w:tab/>
        <w:t>2213.3</w:t>
        <w:tab/>
        <w:t>22-2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4--Allocation of Home Health Agenc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lpractice Insurance Costs</w:t>
        <w:tab/>
        <w:t>2214</w:t>
        <w:tab/>
        <w:t>22-3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5--Calculation of CORF Malpracti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surance Premium Adjustment</w:t>
        <w:tab/>
        <w:t>2215</w:t>
        <w:tab/>
        <w:t>22-3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6--Calculation of Swing-Bed--SNF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lpractice Insurance Premium Adjustment</w:t>
        <w:tab/>
        <w:t>2216</w:t>
        <w:tab/>
        <w:t>22-3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7--Target Amount Computation</w:t>
        <w:tab/>
        <w:t>2217</w:t>
        <w:tab/>
        <w:t>22-3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--Computation of the Revised Target Amount Per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ischarge--TEFRA Year One</w:t>
        <w:tab/>
        <w:t>2217.1</w:t>
        <w:tab/>
        <w:t>22-3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I--Computation of the Revised Target Amount Per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ischarge--TERFRA Year Two</w:t>
        <w:tab/>
        <w:t>2217.2</w:t>
        <w:tab/>
        <w:t>22-3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Computation of Revised Target Amount Pe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ischarge for PPS Year Three</w:t>
        <w:tab/>
        <w:t>2217.3</w:t>
        <w:tab/>
        <w:t>22-4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V--Computation of Revised Targe Amount Pe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ischarge for PPS Year Four</w:t>
        <w:tab/>
        <w:t>2217.4</w:t>
        <w:tab/>
        <w:t>22-4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9 Input Data</w:t>
        <w:tab/>
        <w:t>2219</w:t>
        <w:tab/>
        <w:t>22-4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R-10--Computation of the Incremental  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 for Labor/Delivery Room</w:t>
        <w:tab/>
        <w:t>2220</w:t>
        <w:tab/>
        <w:t>22-6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22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2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CALCULATION OF MALPRACTICE AND LABOR/DELIVERY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MPUT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11--Computation of the Increment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 for Labor/Delivery Room Days</w:t>
        <w:tab/>
        <w:t>2221</w:t>
        <w:tab/>
        <w:t>22-6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12--Recomputation of Equity Capit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Proprietary Providers for Labor/Delivery Room Days an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lpractice</w:t>
        <w:tab/>
        <w:t>2222</w:t>
        <w:tab/>
        <w:t>22-7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Recomputation of Equity Capital for Proprietar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vider for Labor/Delivery Room Days</w:t>
        <w:tab/>
        <w:t>2222.1</w:t>
        <w:tab/>
        <w:t>22-7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I--Recomputation of Equity Capital fo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Proprietary Providers for Labor/Delivery Room and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alpractice</w:t>
        <w:tab/>
        <w:t>2222.2</w:t>
        <w:tab/>
        <w:t>22-7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Recomputation of Equity Capital Balance as of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he Beginning of the Next Cost Reporting Period</w:t>
        <w:tab/>
        <w:t>2222.3</w:t>
        <w:tab/>
        <w:t>22-7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--Allowable Return on Equity Capital</w:t>
        <w:tab/>
        <w:t>2222.4</w:t>
        <w:tab/>
        <w:t>22-7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--Apportionment of Allowable Return of Equit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pital</w:t>
        <w:tab/>
        <w:t>2222.5</w:t>
        <w:tab/>
        <w:t>22-7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13--Calculation of Labor/Deliver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om Adjustments</w:t>
        <w:tab/>
        <w:t>2223</w:t>
        <w:tab/>
        <w:t>22-7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--Computation of Labor/Delivery Room Adjustments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ffect</w:t>
        <w:tab/>
        <w:t>2223.1</w:t>
        <w:tab/>
        <w:t>22-7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omputation of Adjusted Carryovers for Cos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mits and Lesser of Cost of Changes for the Labor/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elivery Room Adjustment</w:t>
        <w:tab/>
        <w:t>2223.2</w:t>
        <w:tab/>
        <w:t>22-8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R-14--Calculation of Labor/Deliver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om and Malpractice Adjustments</w:t>
        <w:tab/>
        <w:t>2224</w:t>
        <w:tab/>
        <w:t>22-8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--Computation of Labor/Delivery Room and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alpractice Adjustments Effect</w:t>
        <w:tab/>
        <w:t>2224.1</w:t>
        <w:tab/>
        <w:t>22-8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omputation of Adjusted Carryovers for Cos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mits and Lesser of Cost or Charges for the Labor/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elivery Room Adjustment</w:t>
        <w:tab/>
        <w:t>2224.2</w:t>
        <w:tab/>
        <w:t>22-9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NS-1--Negotiated Settlement for Delivery/Labo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om--Pre-TEFRA</w:t>
        <w:tab/>
        <w:t>2225</w:t>
        <w:tab/>
        <w:t>22-9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Negotiated Settlement Computation</w:t>
        <w:tab/>
        <w:t>2225.1</w:t>
        <w:tab/>
        <w:t>22-9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alculation for Interest Purposes</w:t>
        <w:tab/>
        <w:t>2225.2</w:t>
        <w:tab/>
        <w:t>22-9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Lesser of Cost or Charges</w:t>
        <w:tab/>
        <w:t>2225.3</w:t>
        <w:tab/>
        <w:t>22-9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NS-2--Negotiatied settlement for Delivery/Lab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om</w:t>
        <w:tab/>
        <w:t>2226</w:t>
        <w:tab/>
        <w:t>22-9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Negotiated Settlement Computation</w:t>
        <w:tab/>
        <w:t>2226.1</w:t>
        <w:tab/>
        <w:t>22-9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alculation for Interest Purposes</w:t>
        <w:tab/>
        <w:t>2226.2</w:t>
        <w:tab/>
        <w:t>22-10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Lesser of Cost or Charges</w:t>
        <w:tab/>
        <w:t>2226.3</w:t>
        <w:tab/>
        <w:t>22-10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NS-3--Negotiated Settlement for Delivery/Lab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om</w:t>
        <w:tab/>
        <w:t>2227</w:t>
        <w:tab/>
        <w:t>22-10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Return on Equity Capital</w:t>
        <w:tab/>
        <w:t>2227.1</w:t>
        <w:tab/>
        <w:t>22-10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Medicare Utilization</w:t>
        <w:tab/>
        <w:t>2227.2</w:t>
        <w:tab/>
        <w:t>22-10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-2</w:t>
        <w:tab/>
        <w:t>Rev. 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2:20:00Z</dcterms:created>
  <dc:creator>*</dc:creator>
  <dc:description/>
  <dc:language>en-US</dc:language>
  <cp:lastModifiedBy>*</cp:lastModifiedBy>
  <dcterms:modified xsi:type="dcterms:W3CDTF">2000-06-27T20:26:00Z</dcterms:modified>
  <cp:revision>3</cp:revision>
  <dc:subject/>
  <dc:title/>
</cp:coreProperties>
</file>